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        </w:t>
      </w:r>
      <w:r>
        <w:rPr>
          <w:sz w:val="20"/>
        </w:rPr>
        <w:drawing>
          <wp:inline distT="0" distB="0" distL="0" distR="0">
            <wp:extent cx="50546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ragraph">
                  <wp:posOffset>15875</wp:posOffset>
                </wp:positionV>
                <wp:extent cx="2376805" cy="756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 B Č I N 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NJSKA GO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ČINSKI  SV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irija za prizn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59.6pt;mso-wrap-distance-left:7.05pt;mso-wrap-distance-right:7.05pt;mso-wrap-distance-top:0pt;mso-wrap-distance-bottom:0pt;margin-top:1.2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 B Č I N 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NJSKA GOR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ČINSKI  SVET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Žirija za prizn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3270</wp:posOffset>
                </wp:positionH>
                <wp:positionV relativeFrom="paragraph">
                  <wp:posOffset>14605</wp:posOffset>
                </wp:positionV>
                <wp:extent cx="2232660" cy="6477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odvorska 1b, 4280 Kranjska Go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: 04-58 09 800, fax.: 04-58 09 8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obcina.kranjska-gora.si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obcina@kranjska-gora.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51pt;mso-wrap-distance-left:7.05pt;mso-wrap-distance-right:7.05pt;mso-wrap-distance-top:0pt;mso-wrap-distance-bottom:0pt;margin-top:1.15pt;mso-position-vertical-relative:text;margin-left:36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lodvorska 1b, 4280 Kranjska Gor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: 04-58 09 800, fax.: 04-58 09 82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ttp://obcina.kranjska-gora.si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-mail:obcina@kranjska-gora.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RAZEC ZA PRIJAVO PREDLOG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OBČINSKO PRIZANJE za leto 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E IN PRIIMEK TER NASLOV PREDLAGATELJA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OVNI PODATKI PREDLAGANEGA PREJEMNIKA PRIZNANJ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STA PREDLAGANEGA PRIZANJA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PODROBNA IN TEHTNA UTEMELJITEV PREDLOGA TER DOKUMENTI, KI POTRJUJEJO NAVEDBE V OBRAZLOŽITVI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 kolikor je v obrazcu premalo prostora za utemeljitev predloga, lahko utemeljitev podate na listu, ki bo priloga tega obraz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tum:  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jc w:val="both"/>
        <w:rPr/>
      </w:pPr>
      <w:r>
        <w:rPr>
          <w:b/>
          <w:sz w:val="24"/>
          <w:szCs w:val="24"/>
        </w:rPr>
        <w:t>Podpis predlagatelja: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3:00Z</dcterms:created>
  <dc:creator>OBČINA</dc:creator>
  <dc:description/>
  <cp:keywords/>
  <dc:language>en-US</dc:language>
  <cp:lastModifiedBy>Koledar Zaposleni</cp:lastModifiedBy>
  <cp:lastPrinted>2007-04-20T11:50:00Z</cp:lastPrinted>
  <dcterms:modified xsi:type="dcterms:W3CDTF">2024-04-02T07:13:00Z</dcterms:modified>
  <cp:revision>2</cp:revision>
  <dc:subject/>
  <dc:title>O B Č I  N A</dc:title>
</cp:coreProperties>
</file>